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Wzór</w:t>
        <w:tab/>
        <w:t xml:space="preserve">                                                                                                                  Załącznik nr 4 </w:t>
      </w:r>
    </w:p>
    <w:p>
      <w:pPr>
        <w:pStyle w:val="Heading1"/>
        <w:spacing w:lineRule="auto" w:line="360" w:before="240" w:after="240"/>
        <w:rPr>
          <w:rFonts w:cs="Arial"/>
          <w:sz w:val="22"/>
          <w:szCs w:val="22"/>
        </w:rPr>
      </w:pPr>
      <w:r>
        <w:rPr>
          <w:rFonts w:cs="Arial"/>
          <w:b/>
          <w:sz w:val="28"/>
          <w:szCs w:val="28"/>
        </w:rPr>
        <w:t>U M O W A  Nr ...../2013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Kielcach w dniu .................. 2013 roku pomiędzy </w:t>
        <w:br/>
        <w:t xml:space="preserve">„Wodociągi Kieleckie” Spółka z o.o. z siedzibą w Kielcach ul. Krakowska 64, </w:t>
        <w:br/>
        <w:t xml:space="preserve">zarejestrowaną w Sądzie Rejonowym w Kielcach X Wydział Gospodarczy </w:t>
        <w:br/>
        <w:t xml:space="preserve">Krajowego Rejestru Sądowego pod numerem 0000147680, kapitał </w:t>
        <w:br/>
        <w:t>zakładowy – 56 672 000 zł, NIP 959-11-64-932, REGON 290856791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Pełnomocnika Zarządu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rokurenta                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  w 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ł zakładowy - 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IP: .............................................  ,REGON:.............................................................</w:t>
        <w:br/>
        <w:t>reprezentowaną przez: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zostaje zawarta na podstawie wyniku rozstrzygnięcia postępowania przeprowadzonego w trybie przetargu nieograniczonego na podstawie </w:t>
      </w:r>
      <w:r>
        <w:rPr>
          <w:rFonts w:cs="Arial" w:ascii="Arial" w:hAnsi="Arial"/>
          <w:b/>
          <w:sz w:val="22"/>
          <w:szCs w:val="22"/>
        </w:rPr>
        <w:t xml:space="preserve">Regulaminu udzielania zamówień przez Spółkę „Wodociągi Kieleckie” Sp. z o.o. w Kielcach, </w:t>
      </w:r>
      <w:r>
        <w:rPr>
          <w:rFonts w:cs="Arial" w:ascii="Arial" w:hAnsi="Arial"/>
          <w:sz w:val="22"/>
          <w:szCs w:val="22"/>
        </w:rPr>
        <w:t>których wartość przekracza kwotę 50 000,00 złotych oraz jest mniejsza niż wyrażona w złotych równowartość kwoty 400 000 euro dla dostaw lub usług oraz kwoty 5 000 000 euro dla robót budowlanych, zwanych dalej zamówieniami sektorowymi lub zamówieniami na dostawę pomp Strony postanawiają co następ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Przedmiotem  niniejszej Umowy jest </w:t>
      </w:r>
      <w:r>
        <w:rPr>
          <w:rFonts w:cs="Arial" w:ascii="Arial" w:hAnsi="Arial"/>
          <w:b/>
          <w:sz w:val="22"/>
          <w:szCs w:val="22"/>
        </w:rPr>
        <w:t xml:space="preserve">dostawa pomp </w:t>
      </w:r>
      <w:r>
        <w:rPr>
          <w:rFonts w:cs="Arial" w:ascii="Arial" w:hAnsi="Arial"/>
          <w:sz w:val="22"/>
          <w:szCs w:val="22"/>
        </w:rPr>
        <w:t>wymienionych w SIWZ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w zakresie Części I</w:t>
      </w:r>
      <w:r>
        <w:rPr>
          <w:rFonts w:cs="Arial" w:ascii="Arial" w:hAnsi="Arial"/>
          <w:sz w:val="22"/>
          <w:szCs w:val="22"/>
        </w:rPr>
        <w:t>* za łączną kwotę brutto ……….. zł, słownie: …..…………</w:t>
        <w:br/>
        <w:t>…………………………………… (netto: ……..…… zł)</w:t>
      </w:r>
    </w:p>
    <w:p>
      <w:pPr>
        <w:pStyle w:val="Normal"/>
        <w:ind w:left="360" w:right="-1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w zakresie Części II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kwotę brutto …………. zł, słownie: …………….        </w:t>
        <w:br/>
        <w:t>…………………………………… (netto: ……..…… zł)</w:t>
      </w:r>
    </w:p>
    <w:p>
      <w:pPr>
        <w:pStyle w:val="Normal"/>
        <w:ind w:left="36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 w zakresie Części III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kwotę brutto ……….. zł, słownie: …..…………………..… …………………………………….(netto: ……..… zł)</w:t>
      </w:r>
    </w:p>
    <w:p>
      <w:pPr>
        <w:pStyle w:val="Normal"/>
        <w:ind w:left="360" w:right="-1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w zakresie Części IV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kwotę brutto ……….. zł, słownie:…………………. ………..…..…………………..… (netto: ……..… zł)</w:t>
      </w:r>
    </w:p>
    <w:p>
      <w:pPr>
        <w:pStyle w:val="Normal"/>
        <w:ind w:left="360" w:right="-1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 w zakresie Części V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łączną kwotę brutto ……….. zł, słownie:…………………. ………..…..…………………..… (netto: ……..… zł)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- niepotrzebne skreślić</w:t>
      </w:r>
    </w:p>
    <w:p>
      <w:pPr>
        <w:pStyle w:val="Normal"/>
        <w:ind w:right="-1" w:hanging="0"/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ind w:left="36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Integralną część niniejszej umowy stanowią następujące dokumenty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oferta Wykonawcy z dnia ...................  wraz z  załącznikami złożonymi w postępowaniu,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ecyfikacja istotnych warunków zamówienia (SIWZ) wraz z załącznikami sporządzona dla postępowa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niniejszym zostaje upoważniony do wystawienia faktury VAT bez podpisu </w:t>
        <w:br/>
        <w:t xml:space="preserve">     Zamawiającego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konawca dostarczy przedmiot umowy, o którym mowa w §1 do siedziby Zamawiającego – Kielce, ul. Krakowska 64 (Magazyn Centraln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6 tygodni</w:t>
      </w:r>
      <w:r>
        <w:rPr>
          <w:rFonts w:cs="Arial" w:ascii="Arial" w:hAnsi="Arial"/>
          <w:sz w:val="22"/>
          <w:szCs w:val="22"/>
        </w:rPr>
        <w:t xml:space="preserve"> od da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ia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winna odbyć się w dniu roboczym w godz.: od 7:30 do 14: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i rękojmi 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. 24 m-ce na sprawne działanie pomp od dnia dostawy urządzenia. Gwarancja na warunkach określonych przez producent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szelkie koszty dostawy wraz z kosztami ewentualnych reklamacji ponosi Wykonawc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ego urządzenia w celu </w:t>
        <w:br/>
        <w:t xml:space="preserve">    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Odbiór będzie polegał na sprawdzeniu, że dostarczone urządzenie odpowiada wymogom </w:t>
        <w:br/>
        <w:t xml:space="preserve">     zawartym w SIWZ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ab/>
        <w:t xml:space="preserve">Z odbioru dostarczonego </w:t>
      </w:r>
      <w:r>
        <w:rPr>
          <w:rFonts w:cs="Arial" w:ascii="Arial" w:hAnsi="Arial"/>
          <w:sz w:val="22"/>
          <w:szCs w:val="22"/>
        </w:rPr>
        <w:t>urządzenia,</w:t>
      </w:r>
      <w:r>
        <w:rPr>
          <w:rFonts w:cs="Arial" w:ascii="Arial" w:hAnsi="Arial"/>
          <w:color w:val="000000"/>
          <w:sz w:val="22"/>
          <w:szCs w:val="22"/>
        </w:rPr>
        <w:t xml:space="preserve"> dla potrzeb oceny stanu wykonania Umowy zostanie sporządzony protokół, podpisany przez Strony, który będzie zawierał </w:t>
        <w:br/>
        <w:t>w szczególności wskazanie sprawdzonych produktów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 nie stwierdzenia wad na etapie odbioru Zamawiający zachowuje uprawnienia wynikające z ust.9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Zaniechanie sporządzenia takiego protokołu nie będzie uważane za dokonanie odbioru </w:t>
        <w:br/>
        <w:t xml:space="preserve">     bez zastrzeżeń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 W przypadku, gdy jakiekolwiek wyroby podlegające sprawdzeniu będą miały wady lub zamówienie nie zostanie zrealizowane w pełnym zakresie, co zostanie stwierdzone protokołem, Wykonawca zobowiązany jest do dostarczenia wyrobów wolnych od wad i/lub brakujących w ciągu 10 dni</w:t>
      </w:r>
      <w:r>
        <w:rPr>
          <w:rFonts w:cs="Arial" w:ascii="Arial" w:hAnsi="Arial"/>
          <w:sz w:val="22"/>
          <w:szCs w:val="22"/>
        </w:rPr>
        <w:t xml:space="preserve"> roboczych </w:t>
      </w:r>
      <w:r>
        <w:rPr>
          <w:rFonts w:cs="Arial" w:ascii="Arial" w:hAnsi="Arial"/>
          <w:color w:val="000000"/>
          <w:sz w:val="22"/>
          <w:szCs w:val="22"/>
        </w:rPr>
        <w:t>od daty zgłoszenia, bez ponoszenia przez Zamawiającego  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 Jeżeli Wykonawca nie wypełni zobowiązania zawartego w ust. 6, Zamawiający ma prawo  </w:t>
        <w:br/>
        <w:t xml:space="preserve">     zamówić brakujące wyroby u osoby trzeciej, a kosztami tej transakcji obciążyć  </w:t>
        <w:br/>
        <w:t xml:space="preserve">    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   </w:t>
      </w:r>
      <w:r>
        <w:rPr>
          <w:rFonts w:cs="Arial" w:ascii="Arial" w:hAnsi="Arial"/>
          <w:color w:val="000000"/>
          <w:sz w:val="22"/>
          <w:szCs w:val="22"/>
        </w:rPr>
        <w:t>Warunkiem wystawienia faktury VAT jest przyjęcie towaru bez zastrzeżeń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 Dokonanie odbioru wyrobów zgodnie z postanowieniami niniejszej umowy nie pozbawia     </w:t>
        <w:br/>
        <w:t xml:space="preserve">     Zamawiającego dochodzenia roszczeń z tytułu gwarancji lub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 xml:space="preserve">Wykonawca gwarantuje i ponosi odpowiedzialność za to, że wszystkie pompy   </w:t>
        <w:br/>
        <w:t xml:space="preserve">     posiadają aktualne dopuszczenia do stosowania zgodnie z przeznaczeniem według  </w:t>
        <w:br/>
        <w:t xml:space="preserve">    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 xml:space="preserve">      14 dni roboczych od daty zgłoszenia z zastrzeżeniem ust.6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Za wykonanie Umowy Wykonawcy przysługuje wynagrodzenie według cen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kowych podanych w ofercie Wykonawc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695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Wykonawcę po dostawie, zaś warunkiem wystawienia faktury będzie odebranie dostawy bez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ab/>
        <w:t>Płatność za zrealizowaną dostawę realizowana będzie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ab/>
        <w:t>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Strony ustanawiają odpowiedzialność za niewykonanie lub nienależyte wykonanie Umowy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 ): w wysokości </w:t>
      </w:r>
      <w:r>
        <w:rPr>
          <w:rFonts w:cs="Arial" w:ascii="Arial" w:hAnsi="Arial"/>
          <w:sz w:val="22"/>
          <w:szCs w:val="22"/>
        </w:rPr>
        <w:t>0,2%</w:t>
      </w:r>
      <w:r>
        <w:rPr>
          <w:rFonts w:cs="Arial" w:ascii="Arial" w:hAnsi="Arial"/>
          <w:color w:val="000000"/>
          <w:sz w:val="22"/>
          <w:szCs w:val="22"/>
        </w:rPr>
        <w:t xml:space="preserve">  </w:t>
        <w:br/>
        <w:t xml:space="preserve">        wartości zamówienia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przyczyn leżących po stronie Wykonawcy w wysokości </w:t>
      </w:r>
      <w:r>
        <w:rPr>
          <w:rFonts w:cs="Arial" w:ascii="Arial" w:hAnsi="Arial"/>
          <w:sz w:val="22"/>
          <w:szCs w:val="22"/>
        </w:rPr>
        <w:t>20%</w:t>
      </w:r>
      <w:r>
        <w:rPr>
          <w:rFonts w:cs="Arial" w:ascii="Arial" w:hAnsi="Arial"/>
          <w:color w:val="000000"/>
          <w:sz w:val="22"/>
          <w:szCs w:val="22"/>
        </w:rPr>
        <w:t xml:space="preserve"> wynagrodzenia o którym mowa </w:t>
        <w:br/>
        <w:t>w §1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awiający zapłaci Wykonawcy kary umowne w przypadku odstąpienia od umowy przez Zamawiającego lub Wykonawcę z przyczyn zależnych od Zamawiającego </w:t>
        <w:br/>
        <w:t xml:space="preserve">w wysokości 20% kwoty o której mowa </w:t>
      </w:r>
      <w:r>
        <w:rPr>
          <w:rFonts w:cs="Arial" w:ascii="Arial" w:hAnsi="Arial"/>
          <w:color w:val="000000"/>
          <w:sz w:val="22"/>
          <w:szCs w:val="22"/>
        </w:rPr>
        <w:t>w §1 ust. 1 umowy.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Dostarczenie urządzenia w ilości, terminie lub asortymencie niezgodnym z umową, </w:t>
        <w:br/>
        <w:t>a także nie spełniających wymagań jakościowych, niezależnie od wypełnienia przez Wykonawcę obowiązku zawartego w § 3 ust. 6, Zamawiający uważał będzie za 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Nienależyte wykonanie umowy, jak w ust. 4, upoważnia Zamawiającego do natychmiastowego odstąpienia od umowy lub rozwiązania umowy z winy Wykonawcy </w:t>
        <w:br/>
        <w:t>w trybie natychmiastowym tj. nie później niż w terminie 7 dni od daty powzięcia wiadomości o okolicznościach stanowiących podstawę odstąpienia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  <w:tab/>
      </w:r>
      <w:r>
        <w:rPr>
          <w:rFonts w:cs="Arial" w:ascii="Arial" w:hAnsi="Arial"/>
          <w:color w:val="000000"/>
          <w:sz w:val="22"/>
          <w:szCs w:val="22"/>
        </w:rPr>
        <w:t xml:space="preserve">Odstąpienie od umowy nie zwalnia Wykonawcy od obowiązku zapłaty kar umownych oraz obowiązku wyrównania szkody poniesionej przez Zamawiającego w pełnej wysokości w przypadku gdy łączna wartość kar naliczonych przez Zamawiającego </w:t>
        <w:br/>
        <w:t>i wypłaconych przez Wykonawcę nie pokryje tej szkody w całośc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color w:val="000000"/>
          <w:sz w:val="22"/>
          <w:szCs w:val="22"/>
        </w:rPr>
        <w:t xml:space="preserve">Stronom będzie przysługiwało prawo dochodzenia odszkodowania uzupełniającego na   </w:t>
        <w:br/>
        <w:t xml:space="preserve">     zasadach ogólnych w przypadku, gdy poniesiona szkoda będzie przekraczała wysokość  </w:t>
        <w:br/>
        <w:t xml:space="preserve">    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 </w:t>
        <w:br/>
        <w:t>z przysługującego mu wynagrodz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 celu zapewnienia właściwej jakości towaru oraz terminowych dostaw przez Wykonawcę, ustanawia się zabezpieczenie należytego wykonania Umowy w wysokości 10% ceny ofertowej brutto tj. …………… zł.(słownie…………………………………………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 Zwrot zabezpieczenia należytego wykonania umowy:</w:t>
      </w:r>
    </w:p>
    <w:p>
      <w:pPr>
        <w:pStyle w:val="TextBodyIndent"/>
        <w:ind w:left="107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ab/>
        <w:t>Zamawiający zwróci 70% wysokości zabezpieczenia w terminie 30 dni od dnia wykonania zamówienia i uznania przez Zamawiającego za należycie wykonane, tj. od daty podpisania protokołu odbioru końcowego.</w:t>
      </w:r>
    </w:p>
    <w:p>
      <w:pPr>
        <w:pStyle w:val="TextBodyIndent"/>
        <w:ind w:left="107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  <w:tab/>
      </w:r>
      <w:r>
        <w:rPr>
          <w:rFonts w:cs="Arial" w:ascii="Arial" w:hAnsi="Arial"/>
          <w:sz w:val="22"/>
          <w:szCs w:val="22"/>
        </w:rPr>
        <w:t>Zamawiający pozostawi na zabezpieczenie roszczeń z tytułu rękojmi za wady kwotę wynoszącą 30% wysokości zabezpieczenia.</w:t>
      </w:r>
    </w:p>
    <w:p>
      <w:pPr>
        <w:pStyle w:val="TextBodyIndent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ab/>
        <w:t>Kwota, o której mowa w pkt b) będzie zwracana nie później niż w 15 dniu po upływie okresu rękojmi za wady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Zmiana postanowień zawartej Umowy może nastąpić za zgodą obu stron wyrażoną na piśmie w postaci aneksu, pod rygorem nieważn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W przypadku ustawowej zmiany stawki podatku VAT od towarów i usług,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spacing w:before="120" w:after="0"/>
        <w:ind w:left="3538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 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  </w:t>
        <w:br/>
        <w:t xml:space="preserve">     Cywilnego.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___________________________________________________________________________________________Załącznik nr 4 -  Dostawa pomp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2."/>
      <w:lvlJc w:val="left"/>
      <w:pPr>
        <w:tabs>
          <w:tab w:val="num" w:pos="88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29:00Z</dcterms:created>
  <dc:creator>abetkowska</dc:creator>
  <dc:description/>
  <cp:keywords/>
  <dc:language>en-US</dc:language>
  <cp:lastModifiedBy>abetkowska</cp:lastModifiedBy>
  <cp:lastPrinted>2013-05-02T13:40:00Z</cp:lastPrinted>
  <dcterms:modified xsi:type="dcterms:W3CDTF">2013-05-02T11:40:00Z</dcterms:modified>
  <cp:revision>10</cp:revision>
  <dc:subject/>
  <dc:title>Wzór</dc:title>
</cp:coreProperties>
</file>